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５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599"/>
        <w:jc w:val="left"/>
        <w:rPr>
          <w:sz w:val="24"/>
        </w:rPr>
      </w:pPr>
      <w:r>
        <w:rPr>
          <w:sz w:val="24"/>
        </w:rPr>
        <w:t>第　　回目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90345</wp:posOffset>
                </wp:positionV>
                <wp:extent cx="5429250" cy="5896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589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550"/>
                            </w:tblGrid>
                            <w:tr>
                              <w:trPr>
                                <w:trHeight w:val="9276" w:hRule="atLeast"/>
                              </w:trPr>
                              <w:tc>
                                <w:tcPr>
                                  <w:tcW w:w="8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51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入　　　　札　　　　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3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令和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栃木県市町村総合事務組合管理者　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3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sz w:val="24"/>
                                    </w:rPr>
                                    <w:t>住　　　　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312" w:leader="none"/>
                                    </w:tabs>
                                    <w:spacing w:lineRule="exact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3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sz w:val="24"/>
                                    </w:rPr>
                                    <w:t>商号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312" w:leader="none"/>
                                    </w:tabs>
                                    <w:spacing w:lineRule="exact" w: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31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sz w:val="24"/>
                                    </w:rPr>
                                    <w:t>代表者の氏名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１　業　務　名　　　栃木県自治会館執務室等什器備品調達業務（その１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２　</w:t>
                                  </w:r>
                                  <w:r>
                                    <w:rPr>
                                      <w:spacing w:val="29"/>
                                      <w:kern w:val="0"/>
                                      <w:sz w:val="24"/>
                                    </w:rPr>
                                    <w:t>履行場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</w:rPr>
                                    <w:t>所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　　　宇都宮市昭和一丁目２番１６号に建設中の新会館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３　金　　　額　　　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￥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４　入札保証金　　　免　除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464.3pt;mso-wrap-distance-left:7.1pt;mso-wrap-distance-right:7.1pt;mso-wrap-distance-top:0pt;mso-wrap-distance-bottom:0pt;margin-top:117.35pt;mso-position-vertical-relative:page;margin-left:2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550"/>
                      </w:tblGrid>
                      <w:tr>
                        <w:trPr>
                          <w:trHeight w:val="9276" w:hRule="atLeast"/>
                        </w:trPr>
                        <w:tc>
                          <w:tcPr>
                            <w:tcW w:w="8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5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入　　　　札　　　　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73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栃木県市町村総合事務組合管理者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12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住　　　　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12" w:leader="none"/>
                              </w:tabs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12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12" w:leader="none"/>
                              </w:tabs>
                              <w:spacing w:lineRule="exact" w: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1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代表者の氏名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１　業　務　名　　　栃木県自治会館執務室等什器備品調達業務（その１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２　</w:t>
                            </w:r>
                            <w:r>
                              <w:rPr>
                                <w:spacing w:val="29"/>
                                <w:kern w:val="0"/>
                                <w:sz w:val="24"/>
                              </w:rPr>
                              <w:t>履行場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</w:rPr>
                              <w:t>所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　　　宇都宮市昭和一丁目２番１６号に建設中の新会館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３　金　　　額　　　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￥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４　入札保証金　　　免　除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599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AndChars" w:linePitch="404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7:45:00Z</dcterms:created>
  <dc:creator>栃木県町村会</dc:creator>
  <dc:description/>
  <cp:keywords/>
  <dc:language>en-US</dc:language>
  <cp:lastModifiedBy>KUDOU</cp:lastModifiedBy>
  <cp:lastPrinted>2025-05-19T09:08:00Z</cp:lastPrinted>
  <dcterms:modified xsi:type="dcterms:W3CDTF">2025-05-19T00:35:00Z</dcterms:modified>
  <cp:revision>5</cp:revision>
  <dc:subject/>
  <dc:title>栃木県自治会館管理組合入札事務処理要綱</dc:title>
</cp:coreProperties>
</file>